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MTBS8914 - Milling Applications&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 border="0" cellspacing="0" cellpadding="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border="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width="612" colspan="2" valign="to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2&gt;Milling Applications (MTBS8914)&lt;/h2&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3&gt;The learner will show an understanding of feed, speed, surface finish, and conventional milling.&lt;/h3&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utho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Kelly Curran&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1: In the milling process, feed can be stated as:&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nches per minut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nches per tooth&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3: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Inches per revolution&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4: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ll of the abo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5: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None of the abo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All of the abo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2: Speeds and feeds in milling are generally:&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Higher speed and lower feed than turning&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Higher feed and lower speed than turning&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3: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he same as turning&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4: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Higher than turning&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5: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Lower than turning&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Higher speed and lower feed than turning&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3: Conventional milling is preferred to climb milling when:&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Tool life needs to be increased&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Surface finish needs to be improved&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3: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lt;p&gt;The machine is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4: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Cutting work hardening materials such as stainless steels&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lt;p&gt;The machine is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strong&gt;Question 4: Surface finish can be stated as:&lt;/strong&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Waviness&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aa&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3: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Roughness&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4: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Lay&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5: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All of the abo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6: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None of the abo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All of the abo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strong&gt;Question 5: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Which insert corner configuration should produce the best finish if all three options are being run at the same speed?&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A nose radius only&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A facet only&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3: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A very large wiper radius&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A very large wiper radius&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strong&gt;Question 6: When squaring up a block using a face mill, some basic rules of thumb are:&lt;/strong&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Any old set-up will due; its Employment and Training Administration. The product was created by the grantee and does not necessarily reflect the official position of the U.S. Department of Labor. The U.S. Department of Labor makes no guarantees, warranties, or assurances of any kind, express or implied, with respect to such information, including, but not limited to, accuracy of information or its completeness, timeliness, usefulness, adequacy, continued availability, or ownership. Auxiliary aids and services are available upon request to individuals with disabilities. This equal opportunity program is part of a grant from the U.S. Department of Labor equaling $2,999,750.00.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